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color w:val="1F497D"/>
          <w:sz w:val="28"/>
          <w:szCs w:val="28"/>
          <w:lang w:val="en-US" w:eastAsia="en-US"/>
        </w:rPr>
        <w:drawing>
          <wp:inline distT="0" distB="0" distL="0" distR="0">
            <wp:extent cx="350774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FORMULÁRIO PARA DESPACHO EXECUTIVO DO SEMINÁRIO DE OPERAÇÕES DE COMÉRCIO EXTERIOR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br/>
      </w:r>
      <w:r>
        <w:rPr>
          <w:sz w:val="24"/>
          <w:szCs w:val="24"/>
          <w:lang w:eastAsia="pt-BR"/>
        </w:rPr>
        <w:t>Para solicitação de Despacho é necessário informar os dados abaixo conforme seu caso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EXPORTAÇÃO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Nº do AC ou do RE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NCM de Exportação (preponderante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Problema a ser tratado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IMPORTAÇÃO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Nº da LI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NCM de Importação (preponderante)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Problema a ser tratado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NOVOEX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Problema a ser tratado: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guardar a confirmação da inscrição.  Caso não seja possível o comparecimento,  favor solicitar o cancelamento da inscriçã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33:00Z</dcterms:created>
  <dc:creator>hdesk</dc:creator>
  <dc:description/>
  <dc:language>en-US</dc:language>
  <cp:lastModifiedBy>hdesk</cp:lastModifiedBy>
  <dcterms:modified xsi:type="dcterms:W3CDTF">2011-12-07T16:33:00Z</dcterms:modified>
  <cp:revision>2</cp:revision>
  <dc:subject/>
  <dc:title/>
</cp:coreProperties>
</file>